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1107440132"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1297732397"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1927614222"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448538604"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214026580"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2054870169"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700274169"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1801666658"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119421216"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1350213760"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45915318"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367296601"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1423287461"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1268094639"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1176818594"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909424170"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816495824"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417948010"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214160359"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1437300682"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540076934"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1622300171"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2027625820"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1261401554"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2127925437"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1760227481"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470843143"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980193433"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1795962540"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1764422135"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1398963725"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1092745744"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209276232"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341127730"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93240901"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764787766"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1715373220"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240074014"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961586673"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1190057583"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126914809"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111135582"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1721239788"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1760228918"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322814338"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308529825"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1381942588"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730483748"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485008462"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686793759"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1105064598"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1881809620"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770424062"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1578118946"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1940117597"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1970000642"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194197852"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